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ДНЫЙ ОТЧЕТ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проведения оценки регулирующего воздействия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Воскресе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  <w:t xml:space="preserve">Об определении границ, прилегающих к некоторым организациям и объек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  <w:t>территорий, расположенным на территории Воскресенского муниципального района, 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167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1. Об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Орган-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тдел потребительского рынка и услуг управления развития отраслей экономики и инвестиций администрации Воскресен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полное 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Вид и наименование проекта муниципального нормативного правового акта:</w:t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администрации Воскресенского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го района «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ru-RU"/>
        </w:rPr>
        <w:t>Об определении границ, прилегающих к некоторым организациям и объектам территорий, расположенным на территории Воскресенского муниципального района, на которых не допускается розничная продажа алкогольной продукц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Краткое описание предлагаемого способа правового регул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твержден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ru-RU"/>
        </w:rPr>
        <w:t>границ, прилегающих к некоторым организациям и объектам территорий, расположенным на территории Воскресенского муниципального района, на которых не допускается розничная продажа алкогольн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 Предполагаемая дата вступления в силу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юнь 2018 г.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указывается дата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Контактная информация исполнителя в органе-разработчике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.И.О.: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Бнатов Сергей Владимирович___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меститель начальника управления развития отраслей экономики и инвестиций администрации Воскресен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 496 44 96-03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vost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vm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 Степень регулирующего воздействия проекта муниципального нормативного правового акта 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ысокая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изкая/средняя/высока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  Обоснование отнесения проекта муниципального нормативного правового акта к определенной степен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тверждаемое положение,  затрагивает вопросы осуществления предпринимательской деятельности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bookmarkStart w:id="2" w:name="P19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2.  Описание проблемы, на решение которой направлено предлагаемое правовое регулирование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 Формулировка проблемы,  на  решение  которой  направлен предлагаемый способ регулирования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1418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Негативные эффекты, связанные с существованием проблемы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141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 Анализ  опыта  решения  аналогичных  проблем  в  других муниципальных образованиях, субъектах Российской Федерации, иностранных государствах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тверждение аналогичных постановлений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1418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Источники данных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Иная информация о проблеме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bookmarkStart w:id="3" w:name="P211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3. 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Основание для разработки проекта муниципального нормативного правового акта: </w:t>
      </w:r>
    </w:p>
    <w:p>
      <w:pPr>
        <w:pStyle w:val="Heading1"/>
        <w:shd w:fill="FFFFFF" w:val="clear"/>
        <w:spacing w:lineRule="atLeast" w:line="242" w:before="0" w:after="144"/>
        <w:ind w:firstLine="567"/>
        <w:jc w:val="both"/>
        <w:rPr/>
      </w:pPr>
      <w:r>
        <w:rPr>
          <w:b w:val="false"/>
          <w:sz w:val="24"/>
          <w:szCs w:val="24"/>
          <w:u w:val="single"/>
        </w:rPr>
        <w:t xml:space="preserve">Поправка в </w:t>
      </w:r>
      <w:r>
        <w:rPr>
          <w:b w:val="false"/>
          <w:color w:val="333333"/>
          <w:sz w:val="24"/>
          <w:szCs w:val="24"/>
          <w:u w:val="single"/>
        </w:rPr>
        <w:t>Федеральный закон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от 22.11.1995 N 171-ФЗ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 xml:space="preserve"> 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2977"/>
        <w:gridCol w:w="3118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 Описание целей предлагаемого правового 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 Сроки достижения целей предлагаемого правового регул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лучшения организации  торгового обслуживания населения Воскресенского муниципального района, развитие добросовестной конкурен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кативные    показатели    предлагаемого   правового   регулирования   в количественном и качественном выражении: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835"/>
        <w:gridCol w:w="1701"/>
        <w:gridCol w:w="2268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Описание целей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. Ед. измерения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8. Целевые значения индикаторов по годам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bookmarkStart w:id="4" w:name="P264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4.   Сравнение   предлагаемого способа правового регулирования с иными способами решения проблемы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писание предлагаемого способа правов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  Описание   иных   способов  решения проблемы (если  иные  способы отсутствуют, указать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Обоснование выбора предлагаемого способа решения проблемы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ребование законодательства РФ и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276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5. Качественная характеристика и оценка численности потенциальных адресатов предлагаемого правового регулирования: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843"/>
        <w:gridCol w:w="1842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6" w:name="P279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Основные группы субъектов предпринимательской и инвестиционной деятельности, иные заинтересованные лица, включая структурные подразделения администрации района, интересы которые будут затронуты предлагаемым правовым регул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 Оценка количества участников 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 Источники данных</w:t>
            </w:r>
          </w:p>
        </w:tc>
      </w:tr>
      <w:tr>
        <w:trPr>
          <w:trHeight w:val="203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1 - субъекты малого и среднего предпринимательства Воскресенского муниципального района, осуществляющие деятельность на территории  Воскрес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14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14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bookmarkStart w:id="7" w:name="P292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 Изменение  функций  (полномочий,  обязанностей,  прав) органов местного самоуправления,   а  также  порядка  их  реализации  в  связи  с  введением предлагаемого правового регулирования </w:t>
      </w:r>
      <w:hyperlink w:anchor="P31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*</w:t>
        </w:r>
      </w:hyperlink>
      <w:r>
        <w:rPr/>
        <w:t>:</w:t>
      </w:r>
    </w:p>
    <w:tbl>
      <w:tblPr>
        <w:tblW w:w="92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701"/>
        <w:gridCol w:w="2126"/>
        <w:gridCol w:w="1985"/>
        <w:gridCol w:w="1419"/>
      </w:tblGrid>
      <w:tr>
        <w:trPr>
          <w:trHeight w:val="177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8" w:name="P296"/>
            <w:bookmarkEnd w:id="8"/>
            <w:r>
              <w:rPr>
                <w:rFonts w:cs="Times New Roman" w:ascii="Times New Roman" w:hAnsi="Times New Roman"/>
                <w:lang w:eastAsia="ru-RU"/>
              </w:rPr>
              <w:t>6.1. Наименование функции (полномочия, обязанности, пр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2. Характер функции (новая/изменяемая/отменяем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3. Предполагаемый порядок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4. Оценка изменения трудовых затрат  чел./час в год), изменения численности сотрудников (чел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5. Оценка изменения потребностей в других ресурсах (при наличии)</w:t>
            </w:r>
          </w:p>
        </w:tc>
      </w:tr>
      <w:tr>
        <w:trPr>
          <w:trHeight w:val="230" w:hRule="atLeast"/>
        </w:trPr>
        <w:tc>
          <w:tcPr>
            <w:tcW w:w="9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8"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труктурного подразделения</w:t>
            </w:r>
          </w:p>
        </w:tc>
      </w:tr>
      <w:tr>
        <w:trPr>
          <w:trHeight w:val="18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риведет к изменению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9" w:name="P318"/>
      <w:bookmarkEnd w:id="9"/>
      <w:r>
        <w:rPr>
          <w:rFonts w:cs="Times New Roman" w:ascii="Times New Roman" w:hAnsi="Times New Roman"/>
          <w:sz w:val="20"/>
          <w:szCs w:val="20"/>
          <w:lang w:eastAsia="ru-RU"/>
        </w:rPr>
        <w:t>Если  предлагаемое  правовое  регулирование  не приведет к изменению функций  (полномочий,  обязанностей, прав) органов местного самоуправления, указать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bookmarkStart w:id="10" w:name="P322"/>
      <w:bookmarkEnd w:id="10"/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7.   Оценка   дополнительных   расходов (доходов)  бюджета Воскресенского муниципального   района   Московской   области,   связанных   с   введением предлагаемого правового регулирования: __________________________________</w:t>
      </w:r>
    </w:p>
    <w:tbl>
      <w:tblPr>
        <w:tblW w:w="9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792"/>
        <w:gridCol w:w="2438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1. Наименование функции (полномочия, обязанности, права) (в соответствии с </w:t>
            </w:r>
            <w:hyperlink w:anchor="P2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ом 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. Виды расходов (возможных поступлений) бюджета Воскресенского муниципального района Москов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. Количественная оценка расходов и возможных поступлений,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единовременные расходы за период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</w:t>
            </w:r>
          </w:p>
        </w:tc>
      </w:tr>
      <w:tr>
        <w:trPr>
          <w:trHeight w:val="313" w:hRule="atLeast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ериодические расходы за период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возможные доходы за период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 Иные  сведения  о расходах и возможных доходах бюджета Воскресенского муниципального район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нет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1" w:name="P346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>8.    Изменение    обязанностей  (ограничений)   потенциальных   адресатов предлагаемого  правового  регулирования  и  связанные с ними дополнительные расходы (доходы):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260"/>
        <w:gridCol w:w="1701"/>
        <w:gridCol w:w="212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8.1. Группы потенциальных адресатов предлагаемого правового регулирования (в соответствии с </w:t>
            </w:r>
            <w:hyperlink w:anchor="P279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пунктом 5.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сводного отче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4. Количественная оценка, млн. рублей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1 - субъекты малого и среднего предпринимательства Воскресенского муниципального района, осуществляющие деятельность на территории  Воскресе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18"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8"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8"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8"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5.  Издержки и выгоды адресатов предлагаемого правового регулирования, не поддающиеся количественной оценке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6. Источники данных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2" w:name="P376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>9.  Оценка  рисков  неблагоприятных  последствий  применения  предлагаемого правового регулирования: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268"/>
        <w:gridCol w:w="1985"/>
        <w:gridCol w:w="255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. Виды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. Оценка вероятности наступления неблагоприятны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. Методы контроля рис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4. Степень контроля рисков (полный/частичный/ отсутствует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5. Источники данных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bookmarkStart w:id="13" w:name="P395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10.  Оценка необходимости установления переходного периода и (или) отсрочки вступления   в   силу   муниципального  нормативного  правового  акта  либо необходимости  распространения  предлагаемого  правового  регулирования  на ранее возникшие отнош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 Предполагаемая  дата  вступления  в силу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юнь  2018 г.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если положения вводятся в действие в разное время, указываются    статья/пункт проекта акта и дата введе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2.  Необходимость  установления  переходного  периода  и  (или) отсрочки введения предлагаемого правового регулирования: 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ереходного периода: 0 дней с момента принят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 Необходимость  распространения предлагаемого правового регулирования на ранее возникшие отношения: 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 распространения на ранее возникшие отношения: 0 дней с момента  принят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4.  Обоснование  необходимости  установления переходного периода и (или) отсрочки  вступления  в силу нормативного правового акта либо необходимость распространения  предлагаемого  правового  регулирования на ранее возникшие отнош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4" w:name="P418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11. Иные сведения, которые, по мнению органа-разработчика, позволяют оценить обоснованность предлагаемого способа правового регул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1. Иные необходимые, по мнению органа-разработчика, свед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2. Источники данных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hyperlink w:anchor="P428">
        <w:r>
          <w:rPr>
            <w:rStyle w:val="InternetLink"/>
            <w:rFonts w:cs="Times New Roman" w:ascii="Times New Roman" w:hAnsi="Times New Roman"/>
            <w:sz w:val="18"/>
            <w:szCs w:val="18"/>
            <w:lang w:eastAsia="ru-RU"/>
          </w:rPr>
          <w:t>Пункт 12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заполняется по итогам проведения публичных консультаций по проекту муниципального нормативного правового акта и сводного отчета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 Информация  о  сроках  проведения  публичных  консультаций  по проекту муниципального нормативного правового акта и сводному отчету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1.   Срок,   в   течение   которого   органом-разработчиком  принимались предложения  в  связи с публичными консультациями по проекту муниципального нормативного  правового  акта  и  сводному  отчету  об оценке регулирующего воз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о:       « 18 » мая  2018 г.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ание: «27» мая  2018 г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2.     Сведения    об    органах,    организациях    и    представителях предпринимательского   сообщества,   извещенных   о   проведении  публичных консультаций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3. Сведения о лицах, представивших предлож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 поступали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4.  Сведения  о  количестве  замечаний  и предложений, полученных в ходе публичных  консультаций  по  проекту  муниципального нормативного правового акта и сводного отчет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замечаний и предложений: ___________________, из них учтено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стью: _____________, учтено частично: 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5.  Полный электронный адрес размещения сводки предложений, составленной по  итогам  проведения  публичных  консультаций  по  проекту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.  Сводка предложений, поступивших в ходе публичных консультаций, проводившихся   в   ходе  процедуры  оценки  регулирующего  воздействия,  с указанием сведений об их учёте или причинах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приложения (по усмотрению органа-разработчика проекта нормативного правового акта). Нет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ь начальника управления разви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слей экономики</w:t>
        <w:tab/>
        <w:t xml:space="preserve"> и инвестиций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кресенского муниципального района</w:t>
        <w:tab/>
        <w:tab/>
        <w:t xml:space="preserve">                                                        С.В. Бнатов</w:t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torg@vmr-m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14:00Z</dcterms:created>
  <dc:creator>Гераськина</dc:creator>
  <dc:description/>
  <cp:keywords/>
  <dc:language>en-US</dc:language>
  <cp:lastModifiedBy>Маринова Галина Викторовна</cp:lastModifiedBy>
  <cp:lastPrinted>2017-07-06T16:29:00Z</cp:lastPrinted>
  <dcterms:modified xsi:type="dcterms:W3CDTF">2018-05-30T12:41:00Z</dcterms:modified>
  <cp:revision>7</cp:revision>
  <dc:subject/>
  <dc:title/>
</cp:coreProperties>
</file>